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От чистого родника</w:t>
      </w:r>
    </w:p>
    <w:p>
      <w:pPr>
        <w:pStyle w:val="2"/>
        <w:rPr>
          <w:szCs w:val="24"/>
        </w:rPr>
      </w:pPr>
      <w:r>
        <w:rPr/>
        <w:t>«Изборский посад» - это особая страна со своим укладом, где есть свои жители, изборяне, есть иностранцы и местные дети, взрослые, гости лагеря, есть уделы, живущие ремеслом или особым занятием (звенья), есть законы посада, традиции, праздники..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Для воспитанников детского православного лагеря «Изборский посад» чистый исток - это каждая новая встреча с Изборском в дни школьных каникул, родной храм с чудотворными иконами, дорогой батюшка Алексий, который всегда рад приезду ребятишек, возможность хоть на несколько дней вернуться в древнюю историю своей любимой Родины - России, вера в то, что её будущее зависит и от их детской любви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е знают, чем себя занять и куда себя деть дети и молодёжь, как из верующих, так и из неверующих семей. В результате многие из них оказываются во власти наркотиков, спиртного, курения, преступного мира, попадают под влияние тоталитарных сект. Как помочь нашим детям сохранить духовное и физическое здоровье, стать полноценными членами общества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Один из способов решения проблемы - летний православный лагерь. Лагерь «Изборский посад» существует по благословению владыки Псковского и Великорусского Евсевия при церкви Рождества Пресвятая Богородицы в Старом Изборске Псковской области с лета 1997 г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«Изборский посад» приезжают и воцерковленные дети, и невоцерковденные. Это заставляет нас при разработке программ быть предельно острожными и внимательными к духовному миру молодёжи. Ведь всякая «обязательность» при отсутствии у детей внутренней убеждённости лишает их свободного и искреннего духовного устремл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«Изборский посад» - это особая страна со своим укладом, где есть свои жители, изборяне, есть иностранцы и местные дети, взрослые, гости лагеря, есть уделы, живущие ремеслом или особым занятием (звенья), есть законы посада, традиции, праздники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нашем лагере дети должны почувствовать свою причастность к Святой Руси, России, Родине, к её истории. Путь к этому - прикосновение к святыням. Идти по этому пути дети могут каждый в свою меру, ибо их «не ведут», а только «зовут». Когда путь сердца к Родине пролегает через Церковь, человек начинает любить не только Родину, но и ближних. Наш лагерь (а подобных ему сейчас в России много) помогает укреплять семью, разрушенную в годы советской власти и катастрофически разрушающуюся сейчас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«Изборский посад» из Санкт-Петербурга, Москвы, Нижнего Новгорода приезжают дети от 6 до 17 лет. Студенческая молодёжь принимает участие в жизни лагеря в качестве инструкторов, педагогов. Родители тоже становятся изборянами, если помогают лагер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>Наши дети не хотят уезжать из лагеря. И радостно бывает читать такие вот стихи детей, поживших в нашем лагере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i/>
          <w:i/>
          <w:iCs/>
          <w:color w:val="000000"/>
          <w:sz w:val="28"/>
          <w:szCs w:val="18"/>
        </w:rPr>
      </w:pPr>
      <w:r>
        <w:rPr>
          <w:rFonts w:cs="Times New Roman"/>
          <w:b/>
          <w:bCs w:val="false"/>
          <w:i/>
          <w:iCs/>
          <w:color w:val="000000"/>
          <w:sz w:val="28"/>
          <w:szCs w:val="18"/>
        </w:rPr>
        <w:t xml:space="preserve">В суете перепутанных дней мы, не помня о прошлом, бежим..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i/>
          <w:i/>
          <w:iCs/>
          <w:color w:val="000000"/>
          <w:sz w:val="28"/>
          <w:szCs w:val="18"/>
        </w:rPr>
      </w:pPr>
      <w:r>
        <w:rPr>
          <w:rFonts w:cs="Times New Roman"/>
          <w:b/>
          <w:bCs w:val="false"/>
          <w:i/>
          <w:iCs/>
          <w:color w:val="000000"/>
          <w:sz w:val="28"/>
          <w:szCs w:val="18"/>
        </w:rPr>
        <w:t xml:space="preserve">Сокращаем дороги свои, возвращаться назад не хотим..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i/>
          <w:i/>
          <w:iCs/>
          <w:color w:val="000000"/>
          <w:sz w:val="28"/>
          <w:szCs w:val="18"/>
        </w:rPr>
      </w:pPr>
      <w:r>
        <w:rPr>
          <w:rFonts w:cs="Times New Roman"/>
          <w:b/>
          <w:bCs w:val="false"/>
          <w:i/>
          <w:iCs/>
          <w:color w:val="000000"/>
          <w:sz w:val="28"/>
          <w:szCs w:val="18"/>
        </w:rPr>
        <w:t xml:space="preserve">Лишь на миг островки бытия с незаметной и доброй судьбой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i/>
          <w:i/>
          <w:iCs/>
          <w:color w:val="000000"/>
          <w:sz w:val="28"/>
          <w:szCs w:val="18"/>
        </w:rPr>
      </w:pPr>
      <w:r>
        <w:rPr>
          <w:rFonts w:cs="Times New Roman"/>
          <w:b/>
          <w:bCs w:val="false"/>
          <w:i/>
          <w:iCs/>
          <w:color w:val="000000"/>
          <w:sz w:val="28"/>
          <w:szCs w:val="18"/>
        </w:rPr>
        <w:t xml:space="preserve">Открывают нам двери свои, дарят нам тишину и покой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i/>
          <w:i/>
          <w:iCs/>
          <w:color w:val="000000"/>
          <w:sz w:val="28"/>
          <w:szCs w:val="18"/>
        </w:rPr>
      </w:pPr>
      <w:r>
        <w:rPr>
          <w:rFonts w:cs="Times New Roman"/>
          <w:b/>
          <w:bCs w:val="false"/>
          <w:i/>
          <w:iCs/>
          <w:color w:val="000000"/>
          <w:sz w:val="28"/>
          <w:szCs w:val="18"/>
        </w:rPr>
        <w:t>...Сколько разных секретов и тайн! Благодатью нас Русь одарит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i/>
          <w:i/>
          <w:iCs/>
          <w:color w:val="000000"/>
          <w:sz w:val="28"/>
          <w:szCs w:val="18"/>
        </w:rPr>
      </w:pPr>
      <w:r>
        <w:rPr>
          <w:rFonts w:cs="Times New Roman"/>
          <w:b/>
          <w:bCs w:val="false"/>
          <w:i/>
          <w:iCs/>
          <w:color w:val="000000"/>
          <w:sz w:val="28"/>
          <w:szCs w:val="18"/>
        </w:rPr>
        <w:t xml:space="preserve"> </w:t>
      </w:r>
      <w:r>
        <w:rPr>
          <w:rFonts w:cs="Times New Roman"/>
          <w:b/>
          <w:bCs w:val="false"/>
          <w:i/>
          <w:iCs/>
          <w:color w:val="000000"/>
          <w:sz w:val="28"/>
          <w:szCs w:val="18"/>
        </w:rPr>
        <w:t xml:space="preserve">Непроглядный развеется мрак, бирюзовый простор поманит..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i/>
          <w:i/>
          <w:iCs/>
          <w:color w:val="000000"/>
          <w:sz w:val="28"/>
          <w:szCs w:val="18"/>
        </w:rPr>
      </w:pPr>
      <w:r>
        <w:rPr>
          <w:rFonts w:cs="Times New Roman"/>
          <w:b/>
          <w:bCs w:val="false"/>
          <w:i/>
          <w:iCs/>
          <w:color w:val="000000"/>
          <w:sz w:val="28"/>
          <w:szCs w:val="18"/>
        </w:rPr>
        <w:t xml:space="preserve">Надо помнить, что жизнь коротка, может времени не хватить..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i/>
          <w:i/>
          <w:iCs/>
          <w:color w:val="000000"/>
          <w:sz w:val="28"/>
          <w:szCs w:val="18"/>
        </w:rPr>
      </w:pPr>
      <w:r>
        <w:rPr>
          <w:rFonts w:cs="Times New Roman"/>
          <w:b/>
          <w:bCs w:val="false"/>
          <w:i/>
          <w:iCs/>
          <w:color w:val="000000"/>
          <w:sz w:val="28"/>
          <w:szCs w:val="18"/>
        </w:rPr>
        <w:t>Чтоб, спасаясь, спасти других, надо праведно нынче всем жить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/>
          <w:bCs w:val="false"/>
          <w:i/>
          <w:iCs/>
          <w:color w:val="000000"/>
          <w:sz w:val="28"/>
          <w:szCs w:val="24"/>
        </w:rPr>
      </w:r>
    </w:p>
    <w:p>
      <w:pPr>
        <w:pStyle w:val="TextBodyIndent"/>
        <w:rPr/>
      </w:pPr>
      <w:r>
        <w:rPr/>
        <w:t>Пути-дороги тех, кто побывал в «Изборском посаде» хоть раз, вновь и вновь приводят к воротам нашей маленькой белой церкви - дома Пресвятой Богородицы, храма, из-под алтаря которого истекает святой источник, который в народе заслуженно называют «глазной». Вода этого источника возвращает зрение - не только физическое, но и духовное, ведь она омывает не только тело, но и души тех, кто притекает к нему. Этот чистый исток, как и всё, к чему приобщились дети в нашем лагере, поможет им выбрать верный путь в жизни. В этом наша главная цель и надеж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/>
          <w:bCs w:val="false"/>
          <w:color w:val="000000"/>
          <w:sz w:val="28"/>
          <w:szCs w:val="21"/>
        </w:rPr>
        <w:t>Наталья Николаевна СОКОЛОВА</w:t>
      </w:r>
      <w:r>
        <w:rPr>
          <w:rFonts w:cs="Times New Roman"/>
          <w:color w:val="000000"/>
          <w:sz w:val="28"/>
          <w:szCs w:val="21"/>
        </w:rPr>
        <w:t>, организатор православного лагеря «Изборский посад»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color w:val="000000"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left="3900" w:firstLine="709"/>
      <w:jc w:val="both"/>
    </w:pPr>
    <w:rPr>
      <w:rFonts w:cs="Times New Roman"/>
      <w:bCs w:val="false"/>
      <w:i/>
      <w:iCs/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3:52:00Z</dcterms:created>
  <dc:creator>721</dc:creator>
  <dc:description/>
  <dc:language>en-US</dc:language>
  <cp:lastModifiedBy>721</cp:lastModifiedBy>
  <dcterms:modified xsi:type="dcterms:W3CDTF">2003-05-27T13:56:00Z</dcterms:modified>
  <cp:revision>1</cp:revision>
  <dc:subject/>
  <dc:title>От чистого родника</dc:title>
</cp:coreProperties>
</file>